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ыво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Индивидуальный подход к детям, ответственность за их здоровье, работа с родителями и </w:t>
      </w:r>
      <w:r>
        <w:rPr>
          <w:spacing w:val="10"/>
          <w:sz w:val="24"/>
        </w:rPr>
        <w:t>преподавателями</w:t>
      </w:r>
      <w:r>
        <w:rPr>
          <w:sz w:val="24"/>
        </w:rPr>
        <w:t xml:space="preserve"> позволили уменьшить число детей, отказывающихся от лечения, и повысить охват плановой санацией школьников до 96-97%, при 84-89% по отделению, и дошкольников до 82-85%, при 61-67% по отделен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абота с современными пломбировочными материалами, в том числе фотополимеризационными, герметиками, позволила добиться хорошего качества работы, о чём свидетельствует показатель количества дефектов пломб на одного обследованного 0,2 на участке, при 0,6-0,8 по отде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Приобретение турбинной стоматологической установки «</w:t>
      </w:r>
      <w:r>
        <w:rPr>
          <w:sz w:val="24"/>
          <w:lang w:val="en-US"/>
        </w:rPr>
        <w:t>Chiradent</w:t>
      </w:r>
      <w:r>
        <w:rPr>
          <w:sz w:val="24"/>
        </w:rPr>
        <w:t>», галогеновой лампы «</w:t>
      </w:r>
      <w:r>
        <w:rPr>
          <w:sz w:val="24"/>
          <w:lang w:val="en-US"/>
        </w:rPr>
        <w:t>Chromalux</w:t>
      </w:r>
      <w:r>
        <w:rPr>
          <w:sz w:val="24"/>
        </w:rPr>
        <w:t xml:space="preserve">», постоянная профилактика медицинского оборудования позволили повысить эффективность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оматологического обслуживания детского населения на участке, о чём свидетельствует показатель выполнения функции врачебной должности: 103,4%, 114,2%, 120,6% при работе без медицинской сестр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рвичная профилактика должна быть приоритетным направлением в стоматологии. Самый эффективный метод – герметизация фиссур, которые нужно проводить уже в раннем возра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ноголетняя работа в школах и ДДУ позволяет сделать вывод о необходимости введения должности помощника стоматолога (гигиениста) для осуществления ряда профилактических мероприятий по первичной профилактике кариеса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0:57:00Z</dcterms:created>
  <dc:creator>ra1okt</dc:creator>
  <dc:description/>
  <dc:language>en-US</dc:language>
  <cp:lastModifiedBy>ra1okt</cp:lastModifiedBy>
  <dcterms:modified xsi:type="dcterms:W3CDTF">2000-04-30T10:57:00Z</dcterms:modified>
  <cp:revision>2</cp:revision>
  <dc:subject/>
  <dc:title>Выводы</dc:title>
</cp:coreProperties>
</file>